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Jimmy Goes to the City</w:t>
        <w:br/>
        <w:t>by Arthur Read</w:t>
      </w:r>
    </w:p>
    <w:p>
      <w:pPr>
        <w:pStyle w:val="Textbody1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Jimmy was a happy ape</w:t>
        <w:br/>
        <w:t>Until some hunters caught him</w:t>
        <w:br/>
        <w:t>He liked the jungle better than</w:t>
        <w:br/>
        <w:t>The city where they brought him</w:t>
        <w:br/>
        <w:t>The city was louder</w:t>
        <w:br/>
        <w:t>The city was meaner</w:t>
        <w:br/>
        <w:t>Even the dirt in the jungle was cleaner</w:t>
        <w:br/>
        <w:t>So Jimmy made a daring escape!</w:t>
        <w:br/>
        <w:t>The hunters were suddenly minus one ape!</w:t>
        <w:br/>
        <w:t>He climbed the tallest building</w:t>
        <w:br/>
        <w:t>Because from there he'd see</w:t>
        <w:br/>
        <w:t>How far away the jungle was</w:t>
        <w:br/>
        <w:t>From the middle of the city.</w:t>
        <w:br/>
        <w:t>Jimmy jumped into a passing plane</w:t>
        <w:br/>
        <w:t>But the pilot didn't wait for him to explain</w:t>
        <w:br/>
        <w:t>Jimmy flew back to the jungle</w:t>
        <w:br/>
        <w:t>And told his ape friends in their lair</w:t>
        <w:br/>
        <w:t>"The city's okay for a visit</w:t>
        <w:br/>
        <w:t>But you couldn't make me live there."</w:t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</w:r>
    </w:p>
    <w:p>
      <w:pPr>
        <w:pStyle w:val="Textbody1"/>
        <w:rPr>
          <w:rFonts w:ascii="Cambria" w:hAnsi="Cambria" w:cs="Cambria"/>
          <w:b/>
          <w:b/>
          <w:bCs/>
          <w:color w:val="29425A"/>
          <w:sz w:val="30"/>
          <w:szCs w:val="30"/>
        </w:rPr>
      </w:pPr>
      <w:r>
        <w:rPr>
          <w:rFonts w:cs="Cambria" w:ascii="Cambria" w:hAnsi="Cambria"/>
          <w:b/>
          <w:bCs/>
          <w:color w:val="29425A"/>
          <w:sz w:val="30"/>
          <w:szCs w:val="30"/>
        </w:rPr>
      </w:r>
    </w:p>
    <w:p>
      <w:pPr>
        <w:pStyle w:val="Textbody1"/>
        <w:rPr>
          <w:rFonts w:ascii="Cambria" w:hAnsi="Cambria" w:cs="Cambria"/>
          <w:color w:val="29425A"/>
          <w:sz w:val="30"/>
          <w:szCs w:val="30"/>
        </w:rPr>
      </w:pPr>
      <w:r>
        <w:rPr>
          <w:rFonts w:cs="Cambria" w:ascii="Cambria" w:hAnsi="Cambria"/>
          <w:color w:val="29425A"/>
          <w:sz w:val="30"/>
          <w:szCs w:val="30"/>
        </w:rPr>
      </w:r>
    </w:p>
    <w:p>
      <w:pPr>
        <w:pStyle w:val="Textbody1"/>
        <w:rPr>
          <w:rFonts w:ascii="Cambria" w:hAnsi="Cambria" w:cs="Cambria"/>
          <w:color w:val="29425A"/>
          <w:sz w:val="30"/>
          <w:szCs w:val="30"/>
        </w:rPr>
      </w:pPr>
      <w:r>
        <w:rPr>
          <w:rFonts w:cs="Cambria" w:ascii="Cambria" w:hAnsi="Cambria"/>
          <w:color w:val="29425A"/>
          <w:sz w:val="30"/>
          <w:szCs w:val="30"/>
        </w:rPr>
      </w:r>
    </w:p>
    <w:p>
      <w:pPr>
        <w:pStyle w:val="Standard"/>
        <w:jc w:val="center"/>
        <w:rPr>
          <w:rFonts w:ascii="Cambria" w:hAnsi="Cambria" w:cs="Cambria"/>
          <w:b/>
          <w:b/>
          <w:bCs/>
          <w:color w:val="29425A"/>
          <w:sz w:val="30"/>
          <w:szCs w:val="30"/>
        </w:rPr>
      </w:pPr>
      <w:r>
        <w:rPr>
          <w:rFonts w:cs="Cambria" w:ascii="Cambria" w:hAnsi="Cambria"/>
          <w:b/>
          <w:bCs/>
          <w:color w:val="29425A"/>
          <w:sz w:val="30"/>
          <w:szCs w:val="3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6:00Z</dcterms:created>
  <dc:creator>Amanda Mitchell</dc:creator>
  <dc:description/>
  <dc:language>en-US</dc:language>
  <cp:lastModifiedBy>127ramirezc</cp:lastModifiedBy>
  <dcterms:modified xsi:type="dcterms:W3CDTF">2012-01-10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